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orld War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year is 1914 my name is Jake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I have just turned 1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am very excited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To go to war it’s a great chance to travel </w:t>
      </w:r>
    </w:p>
    <w:p>
      <w:pPr>
        <w:pStyle w:val="Normal"/>
        <w:rPr/>
      </w:pPr>
      <w:r>
        <w:rPr>
          <w:sz w:val="36"/>
          <w:szCs w:val="36"/>
        </w:rPr>
        <w:t>My best mate is coming with me Fred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Our family is having a party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Mum &amp; dad are so prou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had to do lots of training but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 really wanted to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Saving our country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making many people proud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this would be m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portunity to shine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here I am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t the war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t is not so great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’m missing so many people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Mum, dad I miss them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 want to see Fred again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Watching my best friend die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 just can’t handle it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’m so angry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This war is overwhelmin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un fire all day every da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 love the night silence, silence oh silenc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38:00Z</dcterms:created>
  <dc:creator>Education</dc:creator>
  <dc:description/>
  <cp:keywords/>
  <dc:language>en-US</dc:language>
  <cp:lastModifiedBy>Education</cp:lastModifiedBy>
  <dcterms:modified xsi:type="dcterms:W3CDTF">2009-04-23T04:36:00Z</dcterms:modified>
  <cp:revision>5</cp:revision>
  <dc:subject/>
  <dc:title/>
</cp:coreProperties>
</file>